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746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223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949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12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457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51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650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337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16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93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4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72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99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