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986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1248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687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419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730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939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497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0526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608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0806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1763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93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968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1514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260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