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006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480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669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6803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475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516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570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840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498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446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48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713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173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344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855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650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355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