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092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879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886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195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112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231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160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982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135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62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110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098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708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