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861568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898420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