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998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876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207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7585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880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6759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424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301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803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196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2009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059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412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623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6593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