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28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651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733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138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65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833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187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147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201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277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419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682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767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755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932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608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724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