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321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19632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8596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9787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7933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61411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0031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7634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6742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8400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398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385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773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