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957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03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8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566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30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01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31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23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132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678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10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07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27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11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93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