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27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665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586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75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56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197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370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602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62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092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51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313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573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298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241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600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634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