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083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193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609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407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093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161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438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735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92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93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045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492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997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