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7334955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1355508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4058941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2658209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