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85661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14554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44631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30822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94646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04065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9972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14023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