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318637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0060228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6417147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0306544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