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84208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5816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73618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67210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13903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39812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1683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34964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