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40366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22039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8936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