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03545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21711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62278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44813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