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88591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90753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