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733275751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796482366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598101219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818240432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