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0096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00837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5033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40467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