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18978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67587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000756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