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94365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06200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02498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78027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