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0502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4415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23929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8074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