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FOLDL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_ID f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. FOLDL f e(FLAT l) = FOLDL f e(MAP(FOLDL f e)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