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gOr : (thmpattern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one or mor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Andalso, Orelse, Not, Where, kind, thryname, thmname, conc, 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