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R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--(x * y) = x * (--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