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BE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BER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actic for elementary divisibility properties over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NUMBER_TAC} is a partly heuristic tactic tha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``divisibility'' properties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precise subset that is dealt with is difficul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, but many universally quantified combinations of {divi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rime}, {gcd} and congruences {(x == y) (mod n)} can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s well as some existentially quantified goa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{INTEGER_RULE} for a larger set of representat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ccessible to the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elementary divisibility property is that if two numbers are congr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wo coprime (without non-trivial common factors) moduli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gruent with respect to thei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g `!m n x y:num. (x == y) (mod m) /\ (x == y) (mod n) /\ coprime(m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&gt; (x == y) (mod (m * 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can be solved automatically using {NUMBER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NUMBER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ogous goal without the coprimality assumption will fail, and ind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ould be fals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EGER_TAC, NUMBER_RULE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