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13937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62647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30436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01546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1499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94063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70935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590919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20494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60646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33325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