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2691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9351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5088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883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