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435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312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5761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5663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