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326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628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080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047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