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02883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69094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79513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78897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