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1807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6308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077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573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