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95513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88584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900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24707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