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65695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49384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23203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