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1522244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2714843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5425019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