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312350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134893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