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8904272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622673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