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MPS (BLocks IMProved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Fred Hutchinson Cancer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functions.doc -- A Quick Introduc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How to use the Generic SkipList pack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Quick Introduc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minic Giamp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ick@maxine.wp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ic SkipList package provides a way to create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ny type of data.  All you must do is provide a wa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similar to the way you use the qsort() library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a way to free that data. The steps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#include "skiplist.h"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rever you want to use a skiplist, declare on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List my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you don't need to declare mylist as a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special.  The data type SkipList is opaqu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poke into it.  All you have to do is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be of type SkipList, and once you've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L(), you can go about your business inser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arching, while not worrying about how the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all NewSL(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 = NewSL(mycompare, myfreeitem, ALLOW_DUPL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guments to NewSL()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 pointer to a comparison function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low.  This argument is MANDATORY, and must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i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An optional (pass a NULL if you don't want one)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 freeitem function which will be called ever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de is deleted (so you can free you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A flag specifying if you want to allow duplic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 or not (either ALLOW_DUPLICATES or NO_DUPLIC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sert, Delete, and Search for elements to your heart's cont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ult   = InsertSL(mylist, item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function, InsertSL() takes a list argument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SL()), and a pointer to some kind of data (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structure, character string, or whatever)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is TRUE if the item was inserted properly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  If, when you created the list, you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uplicates be allowed, and the item you want to inse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, InsertSL() will return the error, DUPLICATE_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that you insert should probably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(via malloc() or whatever) or be permanent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ult   = DeleteSL(mylist, item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SL() will delete an item you inserted with InsertS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value indicates if the item was in the 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only get back TRUE (if the deletion was successfu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(if something went wrong).  If you specified a fre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NewSL(), that function will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whatever data is stored in that node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he object's memory and do cleanup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_ptr = SearchSL(mylist, some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SL() is special, because this is where all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ness of SkipLists's comes into play.  Its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that was created by NewSL().  The secon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the same data type that you've been putt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.  Your comparison function will get this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its arguments, and will use it to decide if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 you are looking for.  General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trings, you would just pass the character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oking for.  If you were using some spe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, it's up to you what values are in the stru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enough that your comparison function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arison between the item you are searching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in the list.  The return value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 in the list (which is most likely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er you passed in), or NULL if it was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ing something to the whol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ForSL(mylist, mycallback, data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sequentially iterate through the who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your callback function "mycallback" for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.  Your callback function should expect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ointer to the item in the list and the extra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ptr (which can point to any arbitrary data you wan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ForSL() function is very useful for iterating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in a list and doing something to them (lik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ut or saving them to disk or whatever).  You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hould return TRUE if it wants DoForSL(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hrough the list, or FALSE if it wants DoForSL()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ng through the list.  It is import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sciously return either TRUE or FALSE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happen (keep going through the list or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you'll wind up with weird intermitt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havior in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Free the list and all its associated mem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SL(my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just go through and free all the elements (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up by) all the nodes in a list.  It will als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tructure itself.  If you specified a freei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reated the list, it will be called for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ointer to that node's data (so you can proper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7) Decrease the amount of nodes that are saved when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avedNodesLev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creases the number of skiplist nodes to s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st sized nodes.  There is a separate number of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or each sized node.  The number to save for a partic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level is the number of the previous level - 1/4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  For example if the first level wer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 8  6  5  4  3  2  2 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ue to rounding the lowest number of nodes to 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.  Also due to rounding when the number to save decr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or zero), the number of nodes saved for each leve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only usefull if you are worie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Bill Alf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Description of the Comparison Fun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ert as many elements as you'd like (upto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).  The list items are always maintained in sorted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alling your comparison function with two pointers.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function should return less than zero if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second, zero if both arguments are equal, and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argument is greater than the first.  For example, if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 that worked with integers, our comparison might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yintcompare(int *a_, int *b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a = *a_, b = *b_;      /* for readabili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a &l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a 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a =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at's a stupid way to implement a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use : return (*a - *b); ), but you get the point.  For a Sk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ith character strings, you migh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ystringcompare(char *a, char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strcmp(a, b);   /* strcmp() already does what we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re complicated user defined structures, you c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type of comparison, so long as you return less than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 b, zero for a == b, and greater than zero for a &gt; b.  Jus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tting pointers to the data elements, not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Remember also, the comparison should alway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elements.  If you want another example of thi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() function in the ANSI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escription of the freeitem callbac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item callback function works similarly to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back. If you provide one (you can specify a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 node is freed, your freeitem function is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data item for that node.  If you had som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tructure (say a symbol table entry), when you fr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an item, you can free your storage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 Here is an example freeitem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freeitem(somestruct *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do whatever other free()'s are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to the point.  If you do not specify a freeitem callback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NULL to NewSL()), whenever a node is deleted or the lis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inters go into lala land.  Either you better keep track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elsewhere (a duplication of effort, but may be necessary)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t point to dynamically allocated memory.  Basically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n't stick yourself with a memory lo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 Other Thing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arch for an item, if it is found, a pointer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therwise NULL.  YOU MAY NOT CHANGE THE POINTER'S DATA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it changes the ordering of the list, kiss your sorted lis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change the pointer's data, remove the item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's data, then add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lusion is coming up fast because it is 2:00am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just watched 6+ hours straight of StarWars, I'm kinda b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leeping, not programming.  In any case,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describe everything.  I think that between the abov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, and the mini-article (skiplist.doc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gure out what's going on.  If not, send me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k@maxine.wpi.edu) and I'll try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one final thing.  This code is under the GNU COPYLEF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, please keep that in mind.  If you have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share with me (or others), feel free to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adding things to my library of code).  I think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oftware is a good one, and so hopefully getting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will motivate you to also contribute something (because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when you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 force be with you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minic giampaolo (nick@maxine.wp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