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968720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7175110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