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948532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588552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224647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763940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