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99775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61187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13659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63120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