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013345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946177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39698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23382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