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90255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05619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