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98115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72410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66160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0326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